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ВАЛ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Хваловское сельское поселение и работников муниципального бюджетного учреждения с указанием фактических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х денежное 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олугодие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980"/>
        <w:gridCol w:w="20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й работ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ых единиц на нача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работ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министрация посел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бюджетного учре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БУКС «Хваловский Досугов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О Хваловское сельское поселение:                                             Т.А.Снеги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43:00Z</dcterms:created>
  <dc:creator>User</dc:creator>
  <dc:description/>
  <cp:keywords/>
  <dc:language>en-US</dc:language>
  <cp:lastModifiedBy>User</cp:lastModifiedBy>
  <cp:lastPrinted>2014-07-15T14:40:00Z</cp:lastPrinted>
  <dcterms:modified xsi:type="dcterms:W3CDTF">2018-08-24T08:14:00Z</dcterms:modified>
  <cp:revision>29</cp:revision>
  <dc:subject/>
  <dc:title>АДМИНИСТРАЦИЯ МУНИЦИПАЛЬНОГО ОБРАЗОВАНИЯ</dc:title>
</cp:coreProperties>
</file>