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бюджета муниципального образования</w:t>
      </w:r>
    </w:p>
    <w:p>
      <w:pPr>
        <w:pStyle w:val="Normal"/>
        <w:jc w:val="center"/>
        <w:rPr/>
      </w:pPr>
      <w:r>
        <w:rPr/>
        <w:t>Хва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2021 год и плановый период 2022 и 2023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 «О бюджете муниципального образования Хваловское сельское поселение на 2021год и плановый период 2022 и 2023годов» разработан в соответствии с требованиями Бюджетного кодекса Российской Федерации, решением Совета депутатов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</w:t>
        <w:tab/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Данный проект формировался в соответствии с основными задачами, обозначенными в  Основных направлениях бюджетной политики муниципального образования Хваловское сельское поселение и Основных направлениях  налоговой политики муниципального образования Хваловское сельское поселение Волх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За основу при формировании бюджета были приняты показатели прогноза социально-экономического развития муниципального образования Хваловское сельское поселение на 2021 - 2023годы, также формирование бюджета осуществлено с учетом требований программно-целевого метода бюджетного планирования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о статьей 16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" к проекту решения предоставляются паспорта муниципальных програ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ект бюджета на 2021год и плановый период 2022 и 2023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-н. </w:t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/>
        <w:t xml:space="preserve">Общие требования к структуре и содержанию проекта решения о бюджете муниципального образования установлены статьей 11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1 утверждаются основные характеристики бюджета  муниципального образования Хваловское сельское поселение на 2021год и плановый период 2022 и 2023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2 проекта решения утверждаются прогнозируемые доходы бюджета на 2021 год и плановый период 2022 и 2023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</w:t>
      </w:r>
      <w:r>
        <w:rPr/>
        <w:t>Статья 3 в соответствии с федеральным и областным законодательством в решении о бюджете утверждается перечень главных администраторов доходов  и главных администраторов источников финансирования дефицита бюджета.</w:t>
      </w:r>
    </w:p>
    <w:p>
      <w:pPr>
        <w:pStyle w:val="Normal"/>
        <w:jc w:val="both"/>
        <w:rPr>
          <w:highlight w:val="green"/>
        </w:rPr>
      </w:pPr>
      <w:r>
        <w:rPr/>
        <w:t xml:space="preserve">        </w:t>
      </w:r>
      <w:r>
        <w:rPr/>
        <w:t>Статья 4 устанавливает особенности администрирования доходов бюджета  муниципального образования Хваловское  сельское поселение в 2021 году и плановом периоде 2022 и 2023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Центральное место в структуре проекта решения занимает статья 5, которой</w:t>
      </w:r>
      <w:r>
        <w:rPr>
          <w:sz w:val="28"/>
          <w:szCs w:val="28"/>
        </w:rPr>
        <w:t xml:space="preserve"> </w:t>
      </w:r>
      <w:r>
        <w:rPr/>
        <w:t>предлагается утвердить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пределение бюджетных ассигнований по разделам и подразделам на 2021год и плановый период 2022 и 2023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1 год и плановый период 2022 и 2023год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пределение бюджетных ассигнований по разделам, подразделам,  целевым статьям (муниципальным программам и непрограммным направлениям деятельности) и видам расходов классификации расходов на 2021год и плановый период 2022 и 2023год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еречень главных распорядителей средств бюджета на 2021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едомственную структуру расходов бюджета на 2021год и плановый период 2022 и 2023год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ъем бюджетных ассигнований дорожного фонда муниципального образования на 2021год и плановый период 2022 и  2023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ъем бюджетных ассигнований резервного фонда исполнительно-распределительного органа муниципального образования на 2021год и  плановый период 2022 и 2023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6 утверждает особенности установления отдельных расходных  обязательств 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7 утверждает особенности исполнения отдельных расходных  обязательств и использования бюджетных ассигнований в 2021 году и плановом периоде 2022 и 2023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атья 8 устанавливает верхний предел внутреннего долга муниципального образования Хваловское сельское поселение на 2021 год и плановый период 2022 и 2023годов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тья 9 утверждает межбюджетные трансферты муниципального образования   Хваловское  сельское поселение бюджетам других уровней на 2021год и планируемый период 2022 и 2023годов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10  устанавливает заключительные положения об опубликовании и контроле за данным решени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огнозируемые доходы бюджета МО Хваловское сельское поселение на 2021год</w:t>
      </w:r>
    </w:p>
    <w:p>
      <w:pPr>
        <w:pStyle w:val="Style19"/>
        <w:jc w:val="center"/>
        <w:rPr/>
      </w:pPr>
      <w:r>
        <w:rPr>
          <w:b/>
        </w:rPr>
        <w:t xml:space="preserve"> </w:t>
      </w:r>
      <w:r>
        <w:rPr>
          <w:b/>
        </w:rPr>
        <w:t>и планируемый период 2022 и 2023годов</w:t>
      </w:r>
    </w:p>
    <w:p>
      <w:pPr>
        <w:pStyle w:val="Normal"/>
        <w:jc w:val="both"/>
        <w:rPr/>
      </w:pPr>
      <w:r>
        <w:rPr/>
        <w:tab/>
        <w:t>Прогноз собственных доходов муниципального образования  Хваловское сельское поселение на 2021год и плановый период 2022 и 2023годов рассчитан исходя из  основных показателей прогноза социально-экономического развития муниципального образования Хваловское сельское поселение и  ожидаемого поступления налоговых и неналоговых доходов в 2020 году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  <w:r>
        <w:rPr/>
        <w:t>При формировании проекта бюджета муниципального образования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 января 2021года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ноз поступления налоговых и неналоговых доходов муниципального образования Хваловское сельское поселение состави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1год  в сумме 4356,1тысяч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2год в сумме 4753,3 тыс.рублей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23год в сумме 4822,1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Бюджетным кодексом Российской Федерации бюджет муниципального образования Хваловское сельское поселение формируется за счет следующих источников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на 202-2023годы по нормативу 10 процентов;</w:t>
      </w:r>
    </w:p>
    <w:p>
      <w:pPr>
        <w:pStyle w:val="Normal"/>
        <w:numPr>
          <w:ilvl w:val="0"/>
          <w:numId w:val="3"/>
        </w:numPr>
        <w:ind w:left="720" w:right="247" w:hanging="360"/>
        <w:jc w:val="both"/>
        <w:rPr/>
      </w:pPr>
      <w:r>
        <w:rPr/>
        <w:t xml:space="preserve">доходы, получаемые в виде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 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1год  0,03700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2год 0,03700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3год 0,03700 проц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на 2021-2023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с физических и юридических лиц на 2021-2023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имущество физических лиц на 2021-2023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поступления от использования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на 2021-2023годы  -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на 2021-2023годы по нормативу 100 процентов.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Расчет налога на доходы физических лиц произведен исходя из ожидаемого поступления налога в 2020 году с территории муниципального образования  Хваловское сельское поселение индекса-дефлятора роста фондов оплаты труда на 2021год. Прогнозируемая сумма налога на доходы физических лиц составит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1год – 351,3 тыс. 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2год – 373,4 тыс.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3год  - 399,5тыс.рублей.</w:t>
      </w:r>
    </w:p>
    <w:p>
      <w:pPr>
        <w:pStyle w:val="Normal"/>
        <w:ind w:firstLine="720"/>
        <w:jc w:val="both"/>
        <w:rPr/>
      </w:pPr>
      <w:r>
        <w:rPr/>
        <w:t>2.  Расчет налога на имущество физических лиц произведен исходя из ожидаемого поступления данного налога в 2020 году исходя из кадастровой стоимости строений, помещений и сооружений, принадлежащих гражданам на праве собственности.</w:t>
      </w:r>
      <w:r>
        <w:rPr>
          <w:sz w:val="28"/>
          <w:szCs w:val="28"/>
        </w:rPr>
        <w:t xml:space="preserve">  </w:t>
      </w:r>
      <w:r>
        <w:rPr/>
        <w:t>Прогнозируемая сумма налога на имущество физических лиц составит: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1год  - 225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2год -  234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3год  - 243,0 тыс.рублей.</w:t>
      </w:r>
    </w:p>
    <w:p>
      <w:pPr>
        <w:pStyle w:val="Normal"/>
        <w:ind w:firstLine="720"/>
        <w:jc w:val="both"/>
        <w:rPr/>
      </w:pPr>
      <w:r>
        <w:rPr/>
        <w:t>3. Прогнозируемая сумма дохода, получаемая в виде отчислений от акцизов по подакцизным товарам (продукции) производимым на территории Российской Федерации составит:  на 2021год – 2059,9 тыс.рублей; на 2022год – 2090,8 тыс.рублей; на 2023год – 2109,6 тыс.рублей. Расчет отчислений акцизов установлен в соответствии с Федеральным законом с 01 января 2015 года по дифференцированным нормативам отчислений в местные бюджеты от акцизов на нефтепродукты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 Ленинградской области от указанного налога. 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еся в собственности муниципальных образований;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4. Поступление земельного налога прогнозируется: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 xml:space="preserve">на 2021год в сумме 1477,9 тыс.рублей; 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2год в сумме 1492,7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3год в сумме 1507,6 тыс.рублей</w:t>
      </w:r>
    </w:p>
    <w:p>
      <w:pPr>
        <w:pStyle w:val="Normal"/>
        <w:ind w:left="-180" w:firstLine="720"/>
        <w:jc w:val="both"/>
        <w:rPr>
          <w:color w:val="0000FF"/>
        </w:rPr>
      </w:pPr>
      <w:r>
        <w:rPr/>
        <w:t>исходя из расчетов налоговой инспекции, оценки исполнения налога за 2019-2020годы</w:t>
      </w:r>
      <w:r>
        <w:rPr>
          <w:color w:val="0000FF"/>
        </w:rPr>
        <w:t xml:space="preserve">; 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5. Прогнозируемая сумма поступления  госпошлины за совершение нотариальных действий должностными лицами органов местного самоуправления в бюджет муниципального образования Хваловское  сельское поселение составит: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1 год -  6,5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2 год  - 6,5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3 год – 6,5тыс.рублей.</w:t>
      </w:r>
    </w:p>
    <w:p>
      <w:pPr>
        <w:pStyle w:val="Normal"/>
        <w:ind w:firstLine="708"/>
        <w:jc w:val="both"/>
        <w:rPr/>
      </w:pPr>
      <w:r>
        <w:rPr/>
        <w:t>6. Доходы от использования имущества, находящегося в муниципальной собственности поселений запланированы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1 год в сумме 152,5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2 год  в сумме 472,9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3 год в сумме  472,9 тыс.рублей</w:t>
      </w:r>
    </w:p>
    <w:p>
      <w:pPr>
        <w:pStyle w:val="Normal"/>
        <w:rPr/>
      </w:pPr>
      <w:r>
        <w:rPr/>
        <w:t xml:space="preserve">Уменьшение прогнозируемого поступления  доходов от сдачи в аренду имущества, находящегося в оперативном управлении  органов управления поселений  на 2021 в сумме 320,4тыс.руб. рассчитано в  связи  расторжением договора аренды с 01.11.2020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>Таким образом</w:t>
      </w:r>
      <w:r>
        <w:rPr>
          <w:color w:val="0000FF"/>
        </w:rPr>
        <w:t xml:space="preserve">, </w:t>
      </w:r>
      <w:r>
        <w:rPr/>
        <w:t>предлагается утвердить</w:t>
      </w:r>
      <w:r>
        <w:rPr>
          <w:color w:val="0000FF"/>
        </w:rPr>
        <w:t xml:space="preserve"> </w:t>
      </w:r>
      <w:r>
        <w:rPr/>
        <w:t>бюджет  муниципального образования  Хваловское сельское поселение по доходам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</w:rPr>
        <w:t>на 2021 год  в сумме 13219,3 тыс.рублей, в том числ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4356,1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82,1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5403,4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межбюджетные трансферты передаваемые бюджетам сельских поселений – 1977,7тыс.рублей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2 год в сумме  11878,9 тыс.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4753,3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84,5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5641,1тыс.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3 год в сумме  12203,0 тыс.рублей, в том числе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4822,1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87,7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5893,2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left="720" w:hanging="0"/>
        <w:jc w:val="both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огнозируемые расходы бюджета МО Хваловское сельское поселение 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 2021год и планируемый период 2022 и  2023годов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color w:val="0000FF"/>
        </w:rPr>
        <w:t xml:space="preserve">           </w:t>
      </w:r>
      <w:r>
        <w:rPr/>
        <w:t>Расходная часть бюджета муниципального образования Хваловское  сельское поселение на 2021 год и плановый период 2022 и 2023 годов  формировалась в соответствии с муниципальными программами, в соответствии с реестром вопросов местного значения, определенных федеральными законами от 06.10.2003 г № 131-ФЗ 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», постановлениями главы администрации муниципального образования Хваловское сельское поселение от 24.10.2013года № 121 «О порядке разработки, утверждения и контроля за реализацией муниципальных целевых программ муниципального образования Хваловское сельское поселение Волховского муниципального района Ленинградской области»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Объем расходов бюджета муниципального образования Хваловское сельское поселение на 2021 год и плановый период 2022 и 2023годов планируется:</w:t>
      </w:r>
    </w:p>
    <w:p>
      <w:pPr>
        <w:pStyle w:val="Style19"/>
        <w:rPr/>
      </w:pPr>
      <w:r>
        <w:rPr/>
        <w:t xml:space="preserve">                     </w:t>
      </w:r>
      <w:r>
        <w:rPr/>
        <w:t>- 2021год в сумме 13219,3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 2022 год в сумме  11878,9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2023год в сумме 12203,0 тыс.рубл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Общий объем условно утверждаемых расходов, предусмотренных в соответствии со статьей 184.1 Бюджетного кодекса РФ составит: на 2022год в сумме 297,0 тыс. рублей, на 2023 год в сумме 610,2 тыс. рублей.</w:t>
      </w:r>
    </w:p>
    <w:p>
      <w:pPr>
        <w:pStyle w:val="Style19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ые программы муниципального образования Хваловское сельск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оселение на 2021 – 2023годы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7"/>
        <w:gridCol w:w="1417"/>
        <w:gridCol w:w="1275"/>
        <w:gridCol w:w="113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униципальной программ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ind w:right="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   202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 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6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в муниципальном образовании на 2021-2023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униципальном образовании  на 2021-2023го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муниципального образования Хваловское сельское поселение на 2021-2023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на 2021-2023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9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 муниципального образования на 2021-2023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7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территорий сельских населенных пунктов муниципального образования Хваловское сельское поселение на 2021-202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территории д.Хвалово -административного центра муниципального образования  Хваловское сельское поселение Волховского муниципального района Ленинградской области на 2021-2023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ьба с борщевиком Сосновского на территории муниципального образования Хваловское сельское поселение на 2021-2023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ельских территор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ачественным жильем граждан нуждающихся в улучшении жилищных условий на территории муниципального образования на 2021-2023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дорожного движения на территории муниципального образования Хваловское сельское поселение на 2021-2023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1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/>
        <w:t xml:space="preserve">      </w:t>
      </w:r>
      <w:r>
        <w:rPr/>
        <w:t>Расходы бюджета  муниципального образования  Хваловское сельское поселение</w:t>
      </w:r>
      <w:r>
        <w:rPr>
          <w:b/>
        </w:rPr>
        <w:t xml:space="preserve"> </w:t>
      </w:r>
      <w:r>
        <w:rPr/>
        <w:t>планируются в 2021 году в сумме  13219,3 тысяч рублей, в пределах предполагаемого поступления доходов - за счет собственных доходов  4356,1 тысяч рублей,  за счет дотаций  из областного бюджета в сумме  5403,4 тысяч рублей и дотации из районного фонда финансовой поддержки в сумме  1482,1 тысяч рублей, и прочих межбюджетных трансфертов передаваемых бюджетам сельских поселений из бюджета ВМР в сумме 1977,7 тысяч рублей.</w:t>
      </w:r>
    </w:p>
    <w:p>
      <w:pPr>
        <w:pStyle w:val="TextBody"/>
        <w:tabs>
          <w:tab w:val="clear" w:pos="708"/>
          <w:tab w:val="left" w:pos="540" w:leader="none"/>
        </w:tabs>
        <w:rPr>
          <w:color w:val="0000FF"/>
        </w:rPr>
      </w:pPr>
      <w:r>
        <w:rPr/>
        <w:t xml:space="preserve">      </w:t>
      </w:r>
      <w:r>
        <w:rPr/>
        <w:t>При  формировании расходной части проекта бюджета поселения  на 2021 год приняты следующие подходы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расходов на коммунальные услуги осуществлено в пределах установленных лимитов их потребления за 2020 год и с учетом индексации в 1,04 раза с 01 января 2021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фонда оплаты труда с начислениями для органов местного самоуправления принималось с учетом индексации в 1,04 раза с 01 сентября  2021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- планирование фонда оплаты труда с начислениями для работников бюджетной сферы принималось  с учетом роста расчетной величины для расчета должностных окладов:                с 1 января 2021года в размере 9940,00рублей; с 01 сентября 2021 года в размере 10340,00 рублей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муниципального образования Хваловское сельское поселением  подразделяются на основные разделы:</w:t>
      </w:r>
    </w:p>
    <w:p>
      <w:pPr>
        <w:pStyle w:val="TextBody"/>
        <w:tabs>
          <w:tab w:val="clear" w:pos="708"/>
          <w:tab w:val="left" w:pos="1035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</w:r>
    </w:p>
    <w:p>
      <w:pPr>
        <w:pStyle w:val="2"/>
        <w:rPr/>
      </w:pPr>
      <w:r>
        <w:rPr>
          <w:b/>
          <w:bCs/>
        </w:rPr>
        <w:t>1.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Раздел 01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"/>
        <w:ind w:hanging="0"/>
        <w:rPr/>
      </w:pPr>
      <w:r>
        <w:rPr/>
        <w:t>На вышеуказанные цели предлагается направить  из бюджета муниципального образования Хваловское сельское поселение в 2021 году  4416,6тыс.рублей, в 2022 году 4819,5 тыс.рублей, в 2023году 5004,2тыс.рублей.</w:t>
      </w:r>
    </w:p>
    <w:p>
      <w:pPr>
        <w:pStyle w:val="2"/>
        <w:ind w:hanging="0"/>
        <w:rPr/>
      </w:pPr>
      <w:r>
        <w:rPr/>
        <w:t xml:space="preserve">Данные расходы включают в себя: 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в 2021году – 10,0тыс.рублей; в 2022году – 10,0тыс.рублей; в 2023году – 10,0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в 2021году – 4068,5тыс.рублей;  в 2022году – 4391,9 тыс.рублей;  в 2023году 4567,6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6 «Обеспечение деятельности финансовых, налоговых и таможенных органов и органов финансового ( финансово-бюджетного) надзора» переданные полномочия районному бюджету из бюджета поселения на 2021год -179,6 тыс.рублей; на 2022год – 179,6 тыс.рублей, на 2023год -179,6 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11 « Резервные фонды» в 2021году - 10,0 тыс.рублей; в 2022 году - 10,0 тыс.рублей, в 2023 году - 10,0 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13 «Другие общегосударственные вопросы» в 2021году – 148,5 тыс.рублей, в 2022году 228,0тыс.рублей, в 2023году 237,0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>
          <w:b/>
        </w:rPr>
        <w:t>3. Раздел 03 «Национальная безопасность и правоохранительная деятельность»</w:t>
      </w:r>
      <w:r>
        <w:rPr/>
        <w:t xml:space="preserve">                  Предусмотрены  расходы на 2021год – 230,0 тыс.рублей, на 2022 год – 258,8 тыс.рублей, на 2023 год – 258,8 тыс.рублей, из них:</w:t>
      </w:r>
    </w:p>
    <w:p>
      <w:pPr>
        <w:pStyle w:val="2"/>
        <w:ind w:hanging="0"/>
        <w:rPr/>
      </w:pPr>
      <w:r>
        <w:rPr/>
        <w:t xml:space="preserve">           </w:t>
      </w:r>
      <w:r>
        <w:rPr/>
        <w:t>-  на реализацию муниципальной программы "Безопасность муниципального образования Хваловское сельское поселение" на 2021год в сумме 230,0 тыс.рублей, на 2022 год в сумме 258,8 тыс.рублей, на 2023 год в сумме 258,8 тыс.рублей;</w:t>
      </w:r>
    </w:p>
    <w:p>
      <w:pPr>
        <w:pStyle w:val="2"/>
        <w:ind w:hanging="0"/>
        <w:rPr/>
      </w:pPr>
      <w:r>
        <w:rPr/>
        <w:t xml:space="preserve">         </w:t>
      </w:r>
      <w:r>
        <w:rPr>
          <w:b/>
        </w:rPr>
        <w:t>4. Раздел 04 « Национальная экономика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рогнозируемые расходы: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1год –2094,9 тыс.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2год – 2130,8тыс.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 2023 год  2149,6 тыс.рублей, 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- дорожное хозяйство (дорожные фонды) предусмотрены расходы: на 2021год – 2059,9 тыс.рублей, на 2022год – 2090,8 тыс.рублей, на 2023 год -  2109,6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- д</w:t>
      </w:r>
      <w:r>
        <w:rPr/>
        <w:t>ругие вопросы в национальной экономике  - в рамках непрограммных расходов органов местного самоуправления предусмотрены расходы: на 2021год - 35,0 тыс.рублей, на 2022 год - 40,0 тыс.рублей, на 2023 год - 4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FF"/>
        </w:rPr>
        <w:t xml:space="preserve">               </w:t>
      </w:r>
      <w:r>
        <w:rPr>
          <w:b/>
        </w:rPr>
        <w:t>4</w:t>
      </w:r>
      <w:r>
        <w:rPr>
          <w:b/>
          <w:bCs/>
        </w:rPr>
        <w:t xml:space="preserve">. Раздел 05 «Жилищно – коммунальное хозяйство» </w:t>
      </w:r>
    </w:p>
    <w:p>
      <w:pPr>
        <w:pStyle w:val="Normal"/>
        <w:ind w:firstLine="708"/>
        <w:jc w:val="both"/>
        <w:rPr/>
      </w:pPr>
      <w:r>
        <w:rPr/>
        <w:t>По этому разделу прогнозируемые расходы в общей сумме предусмотрены на 2021год -  2078,5 тыс.рублей, на 2022 год -  2170,8 тыс.рублей, на 2023 год – 1769,8 тыс.рублей, из них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жилищное хозяйство </w:t>
      </w:r>
    </w:p>
    <w:p>
      <w:pPr>
        <w:pStyle w:val="Normal"/>
        <w:ind w:left="360" w:hanging="0"/>
        <w:jc w:val="both"/>
        <w:rPr/>
      </w:pPr>
      <w:r>
        <w:rPr/>
        <w:t>в рамках непрограммных расходов органов местного самоуправления предусмотрено: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взносы на капитальный ремонт муниципального жилья в фонд содействия реформирования ЖКХ в Ленинградской области на 2021год в сумме 119,2тыс.рублей, на 2022год  в сумме 114,6 тыс.рублей,  на 2023 год в сумме 114,6 тыс.рублей;</w:t>
      </w:r>
    </w:p>
    <w:p>
      <w:pPr>
        <w:pStyle w:val="Normal"/>
        <w:ind w:left="360" w:hanging="0"/>
        <w:jc w:val="both"/>
        <w:rPr/>
      </w:pPr>
      <w:r>
        <w:rPr/>
        <w:softHyphen/>
        <w:t>- услуги по начислению и обработке учета платы за найм жилых помещений на 2021год в сумме 83,0 тыс.рублей,   на 2022и 2023 годы в сумме 83,0 тыс.рублей (ежегодно);</w:t>
      </w:r>
    </w:p>
    <w:p>
      <w:pPr>
        <w:pStyle w:val="Normal"/>
        <w:ind w:left="360" w:hanging="0"/>
        <w:jc w:val="both"/>
        <w:rPr/>
      </w:pPr>
      <w:r>
        <w:rPr/>
        <w:t>- расходы по содержанию муниципального жилья (оплата за коммунальные услуги муниципальных квартир) на 2021год в сумме 93,4тыс.рублей; на 2022 и 2023годы в сумме 98,0 тыс.рублей (ежегодно)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к</w:t>
      </w:r>
      <w:r>
        <w:rPr>
          <w:b/>
          <w:i/>
        </w:rPr>
        <w:t>оммунальное хозяйство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i/>
        </w:rPr>
        <w:t xml:space="preserve">-  </w:t>
      </w:r>
      <w:r>
        <w:rPr/>
        <w:t>на реализацию муниципальной программы "Обеспечение устойчивого функционирования и развития коммунальной инженерной инфраструктуры и повышение энергоэффективности в муниципальном образовании" на 2021год – 201,8 тыс.рублей, на 2022 год – 514,3 тыс.рублей, на 2023 год -  319,5 тыс.рублей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 в рамках непрограммных расходов органов местного самоуправления предусмотрено       на 2021год в сумме 20,0 тыс.рублей(на  проведение проверки сметной документации объектов коммунального хозяйства);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на 2022год в сумме 0,0тыс.рублей; на 2023год в сумме  0,0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благоустройство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 "Благоустройство территории муниципального образования Хваловское сельское поселение" предусмотрены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1год в сумме</w:t>
      </w:r>
      <w:r>
        <w:rPr>
          <w:b/>
        </w:rPr>
        <w:t xml:space="preserve"> </w:t>
      </w:r>
      <w:r>
        <w:rPr/>
        <w:t xml:space="preserve">1170,0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на 2022 год в сумме 1360,9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3 год в сумме 1154,7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 реализацию муниципальной программы  "Борьба с борщевиком Сосновского на территории муниципального образования Хваловское сельское поселение на 2021 -2023годы" предусмотрены расходы на 2021год в сумме 90,0 тыс.рублей. Расходы на 2022 – 2023годы не предусмотрен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рамках непрограммных расходов предусмотрено расходов на 2021год в сумме 301,1 тыс.рублей;  на 2022 год в сумме 0,0тыс.рублей;  на 2023 год в сумме 0,0 тыс.рублей.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2670" w:leader="none"/>
        </w:tabs>
        <w:rPr>
          <w:b/>
          <w:b/>
          <w:bCs/>
        </w:rPr>
      </w:pPr>
      <w:r>
        <w:rPr/>
        <w:t xml:space="preserve">      </w:t>
      </w:r>
      <w:r>
        <w:rPr>
          <w:color w:val="0000FF"/>
        </w:rPr>
        <w:t xml:space="preserve">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5. Раздел 08 «Культура и  кинематография» </w:t>
      </w:r>
    </w:p>
    <w:p>
      <w:pPr>
        <w:pStyle w:val="Style19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- прогнозируемые расходы запланированы  на реализацию муниципальной  программы                                                                                "Развитие культуры в муниципальном образовании на 2021 -2023 годы"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1 год  в сумме 2303,2 тыс.рублей; 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2 год в сумме 2083,6 тыс.рублей; </w:t>
      </w:r>
    </w:p>
    <w:p>
      <w:pPr>
        <w:pStyle w:val="Style19"/>
        <w:rPr/>
      </w:pPr>
      <w:r>
        <w:rPr/>
        <w:t xml:space="preserve">        </w:t>
      </w:r>
      <w:r>
        <w:rPr/>
        <w:t>на 2023 год в сумме 2292,0 тыс.рублей.</w:t>
      </w:r>
    </w:p>
    <w:p>
      <w:pPr>
        <w:pStyle w:val="Style19"/>
        <w:rPr/>
      </w:pPr>
      <w:r>
        <w:rPr/>
        <w:t xml:space="preserve">      </w:t>
      </w:r>
      <w:r>
        <w:rPr/>
        <w:t>- прогнозируемые расходы запланированы  на реализацию муниципальной  программы                                                                                "Комплексное развитие сельских территорий муниципального образования»  на 2021 год в сумме 1977,7тыс.рублей.</w:t>
      </w:r>
    </w:p>
    <w:p>
      <w:pPr>
        <w:pStyle w:val="Style19"/>
        <w:rPr/>
      </w:pPr>
      <w:r>
        <w:rPr/>
        <w:t xml:space="preserve"> </w:t>
      </w:r>
    </w:p>
    <w:p>
      <w:pPr>
        <w:pStyle w:val="Style19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</w:t>
      </w:r>
      <w:r>
        <w:rPr>
          <w:b/>
          <w:color w:val="0000FF"/>
        </w:rPr>
        <w:t xml:space="preserve">            </w:t>
      </w:r>
      <w:r>
        <w:rPr>
          <w:b/>
          <w:bCs/>
        </w:rPr>
        <w:t xml:space="preserve">  </w:t>
      </w:r>
      <w:r>
        <w:rPr>
          <w:b/>
          <w:bCs/>
        </w:rPr>
        <w:t>6. Раздел 10 «Социальная политика»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расходы запланированы на пенсионное обеспечение в рамках непрограммных расходов органов местного самоуправления на выплату дополнительных пенсий муниципальным служащим на 2021год в сумме 38,4 тыс.рублей;  на 2022 – 2023 годы в сумме 38,4 тыс.рублей (ежегодно)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 </w:t>
      </w:r>
      <w:r>
        <w:rPr>
          <w:bCs/>
        </w:rPr>
        <w:t>на реализацию муниципальной  программы "Обеспечение качественным жильем граждан нуждающихся в улучшении жилищных условий на территории муниципального образования на 2021-2023 годы" запланировано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на 2021год в сумме 80,0 тыс.рубле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на 2022 -2023 годы в сумме 80,0тыс.рублей (ежегодно)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Главный бухгалтер</w:t>
      </w:r>
    </w:p>
    <w:p>
      <w:pPr>
        <w:pStyle w:val="Normal"/>
        <w:rPr/>
      </w:pPr>
      <w:r>
        <w:rPr/>
        <w:t xml:space="preserve"> </w:t>
      </w:r>
      <w:r>
        <w:rPr/>
        <w:t>администрации                                                                                 Н.А.Гриць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185"/>
        </w:tabs>
        <w:ind w:left="11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42"/>
        </w:tabs>
        <w:ind w:left="1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16"/>
        </w:tabs>
        <w:ind w:left="2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47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Список2"/>
    <w:basedOn w:val="List"/>
    <w:qFormat/>
    <w:pPr>
      <w:numPr>
        <w:ilvl w:val="0"/>
        <w:numId w:val="1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68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4:00Z</dcterms:created>
  <dc:creator>atv</dc:creator>
  <dc:description/>
  <cp:keywords/>
  <dc:language>en-US</dc:language>
  <cp:lastModifiedBy>user</cp:lastModifiedBy>
  <cp:lastPrinted>2020-11-12T10:06:00Z</cp:lastPrinted>
  <dcterms:modified xsi:type="dcterms:W3CDTF">2020-12-15T13:34:00Z</dcterms:modified>
  <cp:revision>472</cp:revision>
  <dc:subject/>
  <dc:title>ПОЯСНИТЕЛЬНАЯ ЗАПИСКА</dc:title>
</cp:coreProperties>
</file>