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5 год и плановый период 2026 и 2027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5год и плановый период 2026 и 2027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5 - 2027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5год и плановый период 2026 и 2027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5год и плановый период 2026 и 2027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5 год и плановый период 2026 и 2027годов.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5 году и плановом периоде 2026 и 2027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4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5год и плановый период 2026 и 2027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5 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5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5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чень главных распорядителей средств бюджета на 202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5год и плановый период 2026 и  2027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5год и  плановый период 2026 и 2027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5 году и плановом периоде 2026 и 2027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нутренний долг муниципального образования Хваловское сельское поселение на 2025 год и плановый период 2026 и 2027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  Хваловское  сельское поселение  на 2025год и планируемый период 2026 и 2027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5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6 и 2027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5год и плановый период 2026 и 2027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4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5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ноз поступления налоговых и неналоговых доходов муниципального образования </w:t>
      </w:r>
    </w:p>
    <w:p>
      <w:pPr>
        <w:pStyle w:val="Normal"/>
        <w:jc w:val="both"/>
        <w:rPr/>
      </w:pPr>
      <w:r>
        <w:rPr/>
        <w:t>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год  в сумме 6943,3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6год в сумме  7072,4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7год в сумме 7209,0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4-2026годы по нормативу 10 процентов;</w:t>
      </w:r>
    </w:p>
    <w:p>
      <w:pPr>
        <w:pStyle w:val="Normal"/>
        <w:numPr>
          <w:ilvl w:val="0"/>
          <w:numId w:val="3"/>
        </w:numPr>
        <w:ind w:left="502" w:right="247" w:hanging="360"/>
        <w:jc w:val="both"/>
        <w:rPr>
          <w:highlight w:val="yellow"/>
        </w:rPr>
      </w:pPr>
      <w:r>
        <w:rPr/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5год  0,0342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6год 0,0342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7год 0,03422 процента;</w:t>
      </w:r>
    </w:p>
    <w:p>
      <w:pPr>
        <w:pStyle w:val="Normal"/>
        <w:ind w:left="360" w:right="247" w:hanging="0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5-2027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5-2027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4 году с территории муниципального образования  Хваловское сельское поселение индекса-дефлятора роста фондов оплаты труда на 2024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5год – 615,5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6год – 654,3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7год  - 696,8 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4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5год  - 512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6год -   517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7год  -  522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5год – 3253,5 тыс.рублей; на 2026год – 3321,8 тыс.рублей; на 2027год – 3394,9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5год в сумме 1796,0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6год в сумме 1813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7год в сумме 1829,0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3-2024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5 год - 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6 год  -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7 год – 1,0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5год в сумме 765,3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6 год  в сумме 765,3 тыс.рублей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             </w:t>
      </w:r>
      <w:r>
        <w:rPr/>
        <w:t>на 2027 год в сумме  765,3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5 год  в сумме 16612,8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943,3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2026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643,0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6 год в сумме  15159,2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7072,4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2030,8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056,0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7 год в сумме  14398,5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7209,0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29,2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5560,3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/>
      </w:pPr>
      <w:r>
        <w:rPr>
          <w:b/>
        </w:rPr>
        <w:t xml:space="preserve">                                  </w:t>
      </w:r>
      <w:r>
        <w:rPr>
          <w:b/>
        </w:rPr>
        <w:t>на 2025год и планируемый период 2026 и  2027 годов</w:t>
      </w:r>
    </w:p>
    <w:p>
      <w:pPr>
        <w:pStyle w:val="TextBody"/>
        <w:rPr>
          <w:b/>
          <w:b/>
          <w:color w:val="0000FF"/>
          <w:highlight w:val="yellow"/>
        </w:rPr>
      </w:pPr>
      <w:r>
        <w:rPr>
          <w:b/>
          <w:color w:val="0000FF"/>
          <w:highlight w:val="yellow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5 год и плановый период 2026 и 2027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5 год и плановый период 2026 и 2027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5год в сумме 16612,8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6 год в сумме  15159,2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7год в сумме 14398,5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6год в сумме 379,0 тыс. рублей, на 2027 год в сумме 719,9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5 – 2027г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5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0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населения в осуществлении местного самоуправления на территории муниципального образования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7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5 году в сумме  16612,8тысяч рублей, в пределах предполагаемого поступления доходов - за счет собственных доходов  6943,3 тысяч рублей,  за счет дотаций  из областного бюджета в сумме  7643,0 тысяч рублей и дотации из районного фонда финансовой поддержки в сумме  2026,5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5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4 год и с учетом индексации в 1,04 раза с 01 января 2025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1,15 с 01 января 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5года в размере 14105,0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1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1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5 году 6662,2тыс.рублей, в 2026году 6391,7 тыс.рублей, в 2026 году 6056,2тыс.рублей.</w:t>
      </w:r>
    </w:p>
    <w:p>
      <w:pPr>
        <w:pStyle w:val="21"/>
        <w:ind w:hanging="0"/>
        <w:rPr/>
      </w:pPr>
      <w:r>
        <w:rPr/>
        <w:t xml:space="preserve">Данные расходы включают в себя: 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5году – 40,0тыс.рублей; в 2026году – 20,0тыс.рублей; в 2027году – 15,0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5году – 6012,6тыс.рублей;  в 2026году – 6080,6 тыс.рублей;  в 2027году 5780,6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на 2025год -163,5 тыс.рублей; на 2026год – 0,0тыс.рублей, на 2027год -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1 « Резервные фонды» в 2025году - 50,0 тыс.рублей; в 2026 году - 50,0 тыс.рублей, в 2027 году - 5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5году – 396,1 тыс.рублей, в 2026году 241,1тыс.рублей, в 2027году 210,6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5год – 280,0 тыс.рублей, на 2026 год – 128,8 тыс.рублей, на 2027 год – 128,8 тыс.рублей, из них: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5год в сумме 280,0 тыс.рублей, на 2026 год в сумме 128,8 тыс.рублей, на 2027 год в сумме 128,8 тыс.рублей;</w:t>
      </w:r>
    </w:p>
    <w:p>
      <w:pPr>
        <w:pStyle w:val="21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год – 3313,5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год – 3361,8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7 год  - 3419,9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5год – 3253,5 тыс.рублей, на 2026год – 3321,8тыс.рублей, на 2027 год -  3394,9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5год - 60,0 тыс.рублей, на 2026 год - 40,0 тыс.рублей, на 2027 год - 25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5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5год -  3307,3 тыс.рублей, на 2026год -  2129,8 тыс.рублей, на 2027 год – 1305,6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5год в сумме 220,0тыс.рублей, на 2026год  в сумме 146,0 тыс.рублей,  на 2027 год в сумме 146,0 тыс.рублей;</w:t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softHyphen/>
      </w:r>
      <w:r>
        <w:rPr/>
        <w:t>- услуги по начислению и обработке учета платы за найм жилых помещений на 2025год в сумме 83,0 тыс.рублей,   на 2026и 2027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5год в сумме 370,2тыс.рублей; на 2026год в сумме 370,2тыс.рублей, на 2027год в сумме 270,2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5год в сумме</w:t>
      </w:r>
      <w:r>
        <w:rPr>
          <w:b/>
        </w:rPr>
        <w:t xml:space="preserve"> </w:t>
      </w:r>
      <w:r>
        <w:rPr/>
        <w:t xml:space="preserve">1943,1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6 год в сумме 1370,6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7 год в сумме 806,4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5год в сумме 210,0 тыс.рублей. Расходы на 2026 и 2027годы в сумме 2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5год в сумме 131,0 тыс.рублей;  на 2026 год в сумме 43,0тыс.рублей;  на 2027 год в сумме 18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5 год  в сумме 2150,0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6 год в сумме 1984,6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7 год в сумме 1984,6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5год в сумме 899,8 тыс.рублей;  на 2026год в сумме 783,5тыс.рублей; на  2027 год в сумме 783,5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И.о.Главы администрации                                                               Н.В.Цыпленков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22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4-11-14T15:21:00Z</cp:lastPrinted>
  <dcterms:modified xsi:type="dcterms:W3CDTF">2024-12-23T12:38:00Z</dcterms:modified>
  <cp:revision>597</cp:revision>
  <dc:subject/>
  <dc:title>ПОЯСНИТЕЛЬНАЯ ЗАПИСКА</dc:title>
</cp:coreProperties>
</file>