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21года № 7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бюджета муниципального образования Хваловское сельское 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–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 трансферты  в  установленном  порядке 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 обслуживания 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ТатьянаАлександровна</cp:lastModifiedBy>
  <cp:lastPrinted>2019-11-12T15:16:00Z</cp:lastPrinted>
  <dcterms:modified xsi:type="dcterms:W3CDTF">2021-12-21T09:12:00Z</dcterms:modified>
  <cp:revision>17</cp:revision>
  <dc:subject/>
  <dc:title/>
</cp:coreProperties>
</file>