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2 год и плановый период 2023 и 2024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2год и плановый период 2023 и 2024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2 - 2024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2год и плановый период 2023 и 2024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2год и плановый период 2023 и 2024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2 год и плановый период 2023 и 2024годов.</w:t>
      </w:r>
    </w:p>
    <w:p>
      <w:pPr>
        <w:pStyle w:val="Normal"/>
        <w:jc w:val="both"/>
        <w:rPr>
          <w:highlight w:val="green"/>
        </w:rPr>
      </w:pPr>
      <w:r>
        <w:rPr>
          <w:color w:val="0000FF"/>
        </w:rPr>
        <w:t xml:space="preserve">       </w:t>
      </w:r>
      <w:r>
        <w:rPr/>
        <w:t xml:space="preserve"> </w:t>
      </w:r>
      <w:r>
        <w:rPr/>
        <w:t>Статья 3 устанавливает особенности администрирования доходов бюджета  муниципального образования Хваловское  сельское поселение в 2022 году и плановом периоде 2023 и 2024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5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2год и плановый период 2023 и 2024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2 год и плановый период 2023 и 2024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2год и плановый период 2023 и 2024г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едомственную структуру расходов бюджета на 2022год и плановый период 2023 и 2024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еречень главных распорядителей средств бюджета на 2022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на 2022год и плановый период 2023 и  2024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на 2022год и  плановый период 2023 и 2024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5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исполнения отдельных расходных  обязательств и использования бюджетных ассигнований в 2022 году и плановом периоде 2023 и 2024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7 устанавливает верхний предел внутреннего долга муниципального образования Хваловское сельское поселение на 2022 год и плановый период 2023 и 2024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8 утверждает иные межбюджетные трансферты муниципального образования   Хваловское  сельское поселение бюджетам других уровней на 2022год и планируемый период 2023 и 2024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  устанавливает заключительные положения об опубликовании и контроле за данным решен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2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3 и 2024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2год и плановый период 2023 и 2024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1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2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ноз поступления налоговых и неналоговых доходов муниципального образования 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2год  в сумме 4744,0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3год в сумме 4866,9 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4год в сумме 4999,6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2-2024годы по нормативу 10 процентов;</w:t>
      </w:r>
    </w:p>
    <w:p>
      <w:pPr>
        <w:pStyle w:val="Normal"/>
        <w:numPr>
          <w:ilvl w:val="0"/>
          <w:numId w:val="3"/>
        </w:numPr>
        <w:ind w:left="720" w:right="247" w:hanging="360"/>
        <w:jc w:val="both"/>
        <w:rPr/>
      </w:pPr>
      <w:r>
        <w:rPr/>
        <w:t xml:space="preserve"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 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2год  0,0385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3год 0,0385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4год 0,03852 проц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2-2024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2-2024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2-2024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2-2024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2-2024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1 году с территории муниципального образования  Хваловское сельское поселение индекса-дефлятора роста фондов оплаты труда на 2022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2год – 435,5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3год – 466,4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4год  - 500,0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1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2год  - 256,9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3год -  267,2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4год  - 277,9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2год – 2138,4 тыс.рублей; на 2023год – 2204,7 тыс.рублей; на 2024год – 2277,5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2год в сумме 1543,7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3год в сумме 1559,1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4год в сумме 1574,7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20-2021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2 год -  6,5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3 год  - 6,5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4 год – 6,5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2 год в сумме 363,0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3 год  в сумме 363,0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4 год в сумме  363,0 тыс.рублей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2 год  в сумме 12 470,9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744,0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53,8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273,1 тыс. рублей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3 год в сумме  12865,5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866,9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56,4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542,2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4 год в сумме  13283,5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4999,6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459,4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824,5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2022год и планируемый период 2023 и  2024годов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2 год и плановый период 2023 и 2024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2 год и плановый период 2023 и 2024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2год в сумме 12470,9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3 год в сумме  12865,5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4год в сумме 13283,5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3год в сумме 321,6 тыс. рублей, на 2024 год в сумме 664,2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2 – 2024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2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,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3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ойчивое развитие территорий сельских населенных пунктов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ойчивое развитие территории д.Хвалово -административного центра муниципального образования  Хваловское сельское поселение Волховского муниципального района Ленинград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,4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2 году в сумме  12470,9 тысяч рублей, в пределах предполагаемого поступления доходов - за счет собственных доходов  4744,0 тысяч рублей,  за счет дотаций  из областного бюджета в сумме  6273,1 тысяч рублей и дотации из районного фонда финансовой поддержки в сумме  1453,8 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2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1 год и с учетом индексации в 1,04 раза с 01 января 2022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в 1,04 раза с 01 сентября  2022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2года в размере 10340,00рублей; с 01 сентября 2022 года в размере 10755,00 рублей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2 году  5106,9тыс.рублей, в 2023 году 5265,7 тыс.рублей, в 2024году 5373,3тыс.рублей.</w:t>
      </w:r>
    </w:p>
    <w:p>
      <w:pPr>
        <w:pStyle w:val="2"/>
        <w:ind w:hanging="0"/>
        <w:rPr/>
      </w:pPr>
      <w:r>
        <w:rPr/>
        <w:t xml:space="preserve">Данные расходы включают в себя: 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2году – 15,0тыс.рублей; в 2023году – 15,0тыс.рублей; в 2024году – 15,0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2году – 4487,7тыс.рублей;  в 2023году – 4636,8 тыс.рублей;  в 2024году 4822,1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06 «Обеспечение деятельности финансовых, налоговых и таможенных органов и органов финансового ( финансово-бюджетного) надзора» переданные полномочия районному бюджету из бюджета поселения на 2022год -169,2 тыс.рублей; на 2023год – 174,8 тыс.рублей, на 2024год -180,6 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1 « Резервные фонды» в 2022году - 10,0 тыс.рублей; в 2023 году - 10,0 тыс.рублей, в 2024 году - 10,0 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2году – 425,0 тыс.рублей, в 2023году 429,1тыс.рублей, в 2024году 345,6тыс.рублей.</w:t>
      </w:r>
    </w:p>
    <w:p>
      <w:pPr>
        <w:pStyle w:val="2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2год – 453,5 тыс.рублей, на 2023 год – 228,8 тыс.рублей, на 2024 год – 228,8 тыс.рублей, из них:</w:t>
      </w:r>
    </w:p>
    <w:p>
      <w:pPr>
        <w:pStyle w:val="2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2год в сумме 453,5 тыс.рублей, на 2023 год в сумме 228,8 тыс.рублей, на 2024 год в сумме 228,8 тыс.рублей;</w:t>
      </w:r>
    </w:p>
    <w:p>
      <w:pPr>
        <w:pStyle w:val="2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2год –2178,4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3год – 2244,7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4 год  2317,5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2год – 2138,4 тыс.рублей, на 2023год – 2204,7 тыс.рублей, на 2024 год -  2277,5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2год - 40,0 тыс.рублей, на 2023 год - 40,0 тыс.рублей, на 2024 год - 4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</w:rPr>
        <w:t xml:space="preserve">               </w:t>
      </w:r>
      <w:r>
        <w:rPr>
          <w:b/>
        </w:rPr>
        <w:t>4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2год -  2345,2 тыс.рублей, на 2023 год -  2679,5 тыс.рублей, на 2024 год – 2364,4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2год в сумме 130,0тыс.рублей, на 2023год  в сумме 127,9 тыс.рублей,  на 2024 год в сумме 133,0 тыс.рублей;</w:t>
      </w:r>
    </w:p>
    <w:p>
      <w:pPr>
        <w:pStyle w:val="Normal"/>
        <w:ind w:left="360" w:hanging="0"/>
        <w:jc w:val="both"/>
        <w:rPr/>
      </w:pPr>
      <w:r>
        <w:rPr/>
        <w:softHyphen/>
        <w:t>- услуги по начислению и обработке учета платы за найм жилых помещений на 2022год в сумме 83,0 тыс.рублей,   на 2023и 2024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2год в сумме 217,1тыс.рублей; на 2023год в сумме 225,8тыс.рублей, на 2024год в сумме 234,8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>к</w:t>
      </w:r>
      <w:r>
        <w:rPr>
          <w:b/>
          <w:i/>
        </w:rPr>
        <w:t>оммунальное хозяйство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-  </w:t>
      </w:r>
      <w:r>
        <w:rPr/>
        <w:t>на реализацию муниципальной программы "Обеспечение устойчивого функционирования и развития коммунальной инженерной инфраструктуры и повышение энергоэффективности в муниципальном образовании" на 2022год – 269,6 тыс.рублей, на 2023 год – 123,0 тыс.рублей, на 2024 год – 0,0 тыс.рублей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"Устойчивое развитие территории д.Хвалово-административного центра муниципального образования Хваловское сельское поселение Волховского муниципального района Ленинградской области" на 2022год – 130,4 тыс.рублей, на 2023 год – 514,3 тыс.рублей, на 2024 год – 514,3 тыс.рублей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 в рамках непрограммных расходов органов местного самоуправления предусмотрено       на 2022год в сумме 20,0 тыс.рублей(на  проведение проверки сметной документации объектов коммунального хозяйства);   на 2023год в сумме 20,0тыс.рублей; на 2024год в сумме  20,0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2год в сумме</w:t>
      </w:r>
      <w:r>
        <w:rPr>
          <w:b/>
        </w:rPr>
        <w:t xml:space="preserve"> </w:t>
      </w:r>
      <w:r>
        <w:rPr/>
        <w:t xml:space="preserve">1495,1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3 год в сумме 1585,5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4 год в сумме 1379,3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" предусмотрены расходы на 2022год в сумме 110,0 тыс.рублей. Расходы на 2023 и 2024годы в сумме 110,0тыс.рублей (ежегодно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2год в сумме 63,0 тыс.рублей;  на 2023 год в сумме 83,0тыс.рублей;  на 2024 год в сумме 83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2 год  в сумме 2353,9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3 год в сумме 2083,6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4 год в сумме 2292,0 тыс.рублей.</w:t>
      </w:r>
    </w:p>
    <w:p>
      <w:pPr>
        <w:pStyle w:val="Style19"/>
        <w:rPr/>
      </w:pPr>
      <w:r>
        <w:rPr/>
        <w:t xml:space="preserve">      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2год в сумме 33,0 тыс.рублей;  на 2023год в сумме 41,6тыс.рублей; на  2024 год в сумме 43,3 тыс.рублей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Главный бухгалтер</w:t>
      </w:r>
    </w:p>
    <w:p>
      <w:pPr>
        <w:pStyle w:val="Normal"/>
        <w:rPr/>
      </w:pPr>
      <w:r>
        <w:rPr/>
        <w:t xml:space="preserve"> </w:t>
      </w:r>
      <w:r>
        <w:rPr/>
        <w:t>администрации                                                                                 Н.А.Гриць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0-11-12T10:06:00Z</cp:lastPrinted>
  <dcterms:modified xsi:type="dcterms:W3CDTF">2021-12-18T07:27:00Z</dcterms:modified>
  <cp:revision>511</cp:revision>
  <dc:subject/>
  <dc:title>ПОЯСНИТЕЛЬНАЯ ЗАПИСКА</dc:title>
</cp:coreProperties>
</file>