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роекту решения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4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5 и 2026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cp:lastPrinted>2023-11-11T13:47:00Z</cp:lastPrinted>
  <dcterms:modified xsi:type="dcterms:W3CDTF">2023-11-11T10:47:00Z</dcterms:modified>
  <cp:revision>45</cp:revision>
  <dc:subject/>
  <dc:title>                                                                                                                             Приложение № 0</dc:title>
</cp:coreProperties>
</file>