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бюджета муниципального образования</w:t>
      </w:r>
    </w:p>
    <w:p>
      <w:pPr>
        <w:pStyle w:val="Normal"/>
        <w:jc w:val="center"/>
        <w:rPr/>
      </w:pPr>
      <w:r>
        <w:rPr/>
        <w:t>Хва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2023 год и плановый период 2024 и 2025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решения Совета депутатов  «О бюджете муниципального образования Хваловское сельское поселение на 2023год и плановый период 2024 и 2025годов» разработан в соответствии с требованиями Бюджетного кодекса Российской Федерации, решением Совета депутатов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</w:t>
        <w:tab/>
        <w:t xml:space="preserve">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Данный проект формировался в соответствии с основными задачами, обозначенными в  Основных направлениях бюджетной политики муниципального образования Хваловское сельское поселение и Основных направлениях  налоговой политики муниципального образования Хваловское сельское поселение Волх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За основу при формировании бюджета были приняты показатели прогноза социально-экономического развития муниципального образования Хваловское сельское поселение на 2023 - 2025годы, также формирование бюджета осуществлено с учетом требований программно-целевого метода бюджетного планирования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о статьей 16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" к проекту решения предоставляются паспорта муниципальных програм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ект бюджета на 2023год и плановый период 2024 и 2025годов составлен в соответствии с требованиями Указаний о порядке применения бюджетной классификации Российской Федерации, утвержденных приказом Министерства Финансов Российской Федерации от 1 июля 2013 года № 65-н. </w:t>
      </w:r>
    </w:p>
    <w:p>
      <w:pPr>
        <w:pStyle w:val="Normal"/>
        <w:jc w:val="both"/>
        <w:rPr/>
      </w:pPr>
      <w:r>
        <w:rPr>
          <w:color w:val="0000FF"/>
        </w:rPr>
        <w:t xml:space="preserve">     </w:t>
      </w:r>
      <w:r>
        <w:rPr/>
        <w:t xml:space="preserve">Общие требования к структуре и содержанию проекта решения о бюджете муниципального образования установлены статьей 11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1 утверждаются основные характеристики бюджета  муниципального образования Хваловское сельское поселение на 2023год и плановый период 2024 и 2025г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2 проекта решения утверждаются прогнозируемые доходы бюджета на 2023 год и плановый период 2024 и 2025годов.</w:t>
      </w:r>
    </w:p>
    <w:p>
      <w:pPr>
        <w:pStyle w:val="Normal"/>
        <w:jc w:val="both"/>
        <w:rPr>
          <w:highlight w:val="green"/>
        </w:rPr>
      </w:pPr>
      <w:r>
        <w:rPr/>
        <w:t xml:space="preserve">       </w:t>
      </w:r>
      <w:r>
        <w:rPr/>
        <w:t>Статья 3 устанавливает особенности администрирования доходов бюджета  муниципального образования Хваловское  сельское поселение в 2023 году и плановом периоде 2024 и 2025годов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Центральное место в структуре проекта решения занимает статья 4, которой</w:t>
      </w:r>
      <w:r>
        <w:rPr>
          <w:sz w:val="28"/>
          <w:szCs w:val="28"/>
        </w:rPr>
        <w:t xml:space="preserve"> </w:t>
      </w:r>
      <w:r>
        <w:rPr/>
        <w:t>предлагается утвердить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спределение бюджетных ассигнований по разделам и подразделам на 2023год и плановый период 2024 и 2025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23 год и плановый период 2024 и 2025годо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пределение бюджетных ассигнований по разделам, подразделам,  целевым статьям (муниципальным программам и непрограммным направлениям деятельности) и видам расходов классификации расходов на 2023год и плановый период 2024 и 2025год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едомственную структуру расходов бюджета на 2023год и плановый период 2024 и 2025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чень главных распорядителей средств бюджета на 2023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ъем бюджетных ассигнований дорожного фонда муниципального образования на 2023год и плановый период 2024 и  2025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ъем бюджетных ассигнований резервного фонда исполнительно-распределительного органа муниципального образования на 2023год и  плановый период 2024 и 2025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5 утверждает особенности установления отдельных расходных  обязательств 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6 утверждает особенности исполнения отдельных расходных  обязательств и использования бюджетных ассигнований в 2023 году и плановом периоде 2024 и 2025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атья 7 устанавливает внутренний долг муниципального образования Хваловское сельское поселение на 2023 год и плановый период 2024 и 2025годов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тья 8 утверждает иные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  Хваловское  сельское поселение  на 2023год и планируемый период 2024 и 2025годов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9  устанавливает заключительные положения об опубликовании и контроле за данным решени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рогнозируемые доходы бюджета МО Хваловское сельское поселение на 2023год</w:t>
      </w:r>
    </w:p>
    <w:p>
      <w:pPr>
        <w:pStyle w:val="Style19"/>
        <w:jc w:val="center"/>
        <w:rPr/>
      </w:pPr>
      <w:r>
        <w:rPr>
          <w:b/>
        </w:rPr>
        <w:t xml:space="preserve"> </w:t>
      </w:r>
      <w:r>
        <w:rPr>
          <w:b/>
        </w:rPr>
        <w:t>и планируемый период 2024 и 2025годов</w:t>
      </w:r>
    </w:p>
    <w:p>
      <w:pPr>
        <w:pStyle w:val="Normal"/>
        <w:jc w:val="both"/>
        <w:rPr/>
      </w:pPr>
      <w:r>
        <w:rPr/>
        <w:tab/>
        <w:t>Прогноз собственных доходов муниципального образования  Хваловское сельское поселение на 2023год и плановый период 2024 и 2025годов рассчитан исходя из  основных показателей прогноза социально-экономического развития муниципального образования Хваловское сельское поселение и  ожидаемого поступления налоговых и неналоговых доходов в 2022 году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  <w:r>
        <w:rPr/>
        <w:t>При формировании проекта бюджета муниципального образования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01 января 2023года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гноз поступления налоговых и неналоговых доходов муниципального образования </w:t>
      </w:r>
    </w:p>
    <w:p>
      <w:pPr>
        <w:pStyle w:val="Normal"/>
        <w:jc w:val="both"/>
        <w:rPr/>
      </w:pPr>
      <w:r>
        <w:rPr/>
        <w:t>Хваловское сельское поселение состави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3год  в сумме 5089,5тысяч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4год в сумме  5194,5тыс.рублей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25год в сумме 5336,6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соответствии с Бюджетным кодексом Российской Федерации бюджет муниципального образования Хваловское сельское поселение формируется за счет следующих источников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доходы физических лиц на 2023-2025годы по нормативу 10 процентов;</w:t>
      </w:r>
    </w:p>
    <w:p>
      <w:pPr>
        <w:pStyle w:val="Normal"/>
        <w:numPr>
          <w:ilvl w:val="0"/>
          <w:numId w:val="3"/>
        </w:numPr>
        <w:ind w:left="720" w:right="247" w:hanging="360"/>
        <w:jc w:val="both"/>
        <w:rPr>
          <w:highlight w:val="yellow"/>
        </w:rPr>
      </w:pPr>
      <w:r>
        <w:rPr/>
        <w:t>доходы, получаемые в виде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по нормативу: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2год  0,03709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3год 0,03709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4год 0,03709 процента;</w:t>
      </w:r>
    </w:p>
    <w:p>
      <w:pPr>
        <w:pStyle w:val="Normal"/>
        <w:ind w:left="360" w:right="247" w:hanging="0"/>
        <w:jc w:val="both"/>
        <w:rPr/>
      </w:pPr>
      <w:r>
        <w:rPr>
          <w:highlight w:val="yellow"/>
        </w:rPr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на 2023-2025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налог с физических и юридических лиц на 2023-2025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имущество физических лиц на 2023-2025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поступления от использования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на 2023-2025годы  -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на 2023-2025годы по нормативу 100 процентов.</w:t>
      </w:r>
    </w:p>
    <w:p>
      <w:pPr>
        <w:pStyle w:val="Normal"/>
        <w:numPr>
          <w:ilvl w:val="0"/>
          <w:numId w:val="4"/>
        </w:numPr>
        <w:ind w:left="0" w:firstLine="680"/>
        <w:jc w:val="both"/>
        <w:rPr/>
      </w:pPr>
      <w:r>
        <w:rPr/>
        <w:t>Расчет налога на доходы физических лиц произведен исходя из ожидаемого поступления налога в 2022 году с территории муниципального образования  Хваловское сельское поселение индекса-дефлятора роста фондов оплаты труда на 2023год. Прогнозируемая сумма налога на доходы физических лиц составит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3год – 495,0 тыс. 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4год – 519,8 тыс.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5год  - 545,8тыс.рублей.</w:t>
      </w:r>
    </w:p>
    <w:p>
      <w:pPr>
        <w:pStyle w:val="Normal"/>
        <w:ind w:firstLine="720"/>
        <w:jc w:val="both"/>
        <w:rPr/>
      </w:pPr>
      <w:r>
        <w:rPr/>
        <w:t>2.  Расчет налога на имущество физических лиц произведен исходя из ожидаемого поступления данного налога в 2022 году исходя из кадастровой стоимости строений, помещений и сооружений, принадлежащих гражданам на праве собственности.</w:t>
      </w:r>
      <w:r>
        <w:rPr>
          <w:sz w:val="28"/>
          <w:szCs w:val="28"/>
        </w:rPr>
        <w:t xml:space="preserve">  </w:t>
      </w:r>
      <w:r>
        <w:rPr/>
        <w:t>Прогнозируемая сумма налога на имущество физических лиц составит: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3год  - 160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4год -   162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5год  -  163,0 тыс.рублей.</w:t>
      </w:r>
    </w:p>
    <w:p>
      <w:pPr>
        <w:pStyle w:val="Normal"/>
        <w:ind w:firstLine="720"/>
        <w:jc w:val="both"/>
        <w:rPr/>
      </w:pPr>
      <w:r>
        <w:rPr/>
        <w:t>3. Прогнозируемая сумма дохода, получаемая в виде отчислений от акцизов по подакцизным товарам (продукции) производимым на территории Российской Федерации составит:  на 2023год – 2587,9 тыс.рублей; на 2024год – 2650,1 тыс.рублей; на 2025год – 2748,2 тыс.рублей. Расчет отчислений акцизов установлен в соответствии с Федеральным законом с 01 января 2015 года по дифференцированным нормативам отчислений в местные бюджеты от акцизов на нефтепродукты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 Ленинградской области от указанного налога.  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, находящиеся в собственности муниципальных образований;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4. Поступление земельного налога прогнозируется: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 xml:space="preserve">на 2023год в сумме 1556,0 тыс.рублей; 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4год в сумме 1572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5год в сумме 1589,0 тыс.рублей</w:t>
      </w:r>
    </w:p>
    <w:p>
      <w:pPr>
        <w:pStyle w:val="Normal"/>
        <w:ind w:left="-180" w:firstLine="720"/>
        <w:jc w:val="both"/>
        <w:rPr>
          <w:color w:val="0000FF"/>
        </w:rPr>
      </w:pPr>
      <w:r>
        <w:rPr/>
        <w:t>исходя из расчетов налоговой инспекции, оценки исполнения налога за 2021-2022годы</w:t>
      </w:r>
      <w:r>
        <w:rPr>
          <w:color w:val="0000FF"/>
        </w:rPr>
        <w:t xml:space="preserve">; 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5. Прогнозируемая сумма поступления  госпошлины за совершение нотариальных действий должностными лицами органов местного самоуправления в бюджет муниципального образования Хваловское  сельское поселение составит: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3 год -  1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4 год  - 1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5 год – 1,0тыс.рублей.</w:t>
      </w:r>
    </w:p>
    <w:p>
      <w:pPr>
        <w:pStyle w:val="Normal"/>
        <w:ind w:firstLine="708"/>
        <w:jc w:val="both"/>
        <w:rPr/>
      </w:pPr>
      <w:r>
        <w:rPr/>
        <w:t>6. Доходы от использования имущества, находящегося в муниципальной собственности поселений запланированы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3 год в сумме 289,6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4 год  в сумме 289,6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5 год в сумме  289,6 тыс.рублей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/>
        <w:t>Таким образом</w:t>
      </w:r>
      <w:r>
        <w:rPr>
          <w:color w:val="0000FF"/>
        </w:rPr>
        <w:t xml:space="preserve">, </w:t>
      </w:r>
      <w:r>
        <w:rPr/>
        <w:t>предлагается утвердить</w:t>
      </w:r>
      <w:r>
        <w:rPr>
          <w:color w:val="0000FF"/>
        </w:rPr>
        <w:t xml:space="preserve"> </w:t>
      </w:r>
      <w:r>
        <w:rPr/>
        <w:t>бюджет  муниципального образования  Хваловское сельское поселение по доходам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i/>
        </w:rPr>
        <w:t>на 2023 год  в сумме 13907,7 тыс.рублей, в том числе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5089,5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70,3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7347,9 тыс. рублей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4 год в сумме  14327,8 тыс.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5194,5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69,6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7663,7тыс.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5 год в сумме  14765,5 тыс.рублей, в том числе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5336,6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70,2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7958,7 тыс.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left="720" w:hanging="0"/>
        <w:jc w:val="both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рогнозируемые расходы бюджета МО Хваловское сельское поселение 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на 2023год и планируемый период 2024 и  2025годов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>
          <w:color w:val="0000FF"/>
        </w:rPr>
        <w:t xml:space="preserve">           </w:t>
      </w:r>
      <w:r>
        <w:rPr/>
        <w:t>Расходная часть бюджета муниципального образования Хваловское  сельское поселение на 2023 год и плановый период 2024 и 2025 годов  формировалась в соответствии с муниципальными программами, в соответствии с реестром вопросов местного значения, определенных федеральными законами от 06.10.2003 г № 131-ФЗ  «Об общих принципах организации местного самоуправления в Российской Федерации» и от 31.12.2005г. № 199-ФЗ «О внесении изменений в отдельные законодательные акты РФ в связи с совершенствованием разграничений полномочий», постановлениями главы администрации муниципального образования Хваловское сельское поселение от 24.10.2013года № 121 «О порядке разработки, утверждения и контроля за реализацией муниципальных целевых программ муниципального образования Хваловское сельское поселение Волховского муниципального района Ленинградской области».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Объем расходов бюджета муниципального образования Хваловское сельское поселение на 2023 год и плановый период 2024 и 2025годов планируется:</w:t>
      </w:r>
    </w:p>
    <w:p>
      <w:pPr>
        <w:pStyle w:val="Style19"/>
        <w:rPr/>
      </w:pPr>
      <w:r>
        <w:rPr/>
        <w:t xml:space="preserve">                     </w:t>
      </w:r>
      <w:r>
        <w:rPr/>
        <w:t>- 2023год в сумме 13907,7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 2024 год в сумме  14327,8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2025год в сумме 14765,5 тыс.рубле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Общий объем условно утверждаемых расходов, предусмотренных в соответствии со статьей 184.1 Бюджетного кодекса РФ составит: на 2024год в сумме 358,2 тыс. рублей, на 2025 год в сумме 738,3 тыс. рублей.</w:t>
      </w:r>
    </w:p>
    <w:p>
      <w:pPr>
        <w:pStyle w:val="Style19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ые программы муниципального образования Хваловское сельско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оселение на 2023 – 2025годы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47"/>
        <w:gridCol w:w="1417"/>
        <w:gridCol w:w="1275"/>
        <w:gridCol w:w="113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униципальной программ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 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ind w:right="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   2023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 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6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втомобильных доро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,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в муниципальном образован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муниципального образования Хваловское сельское пос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9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2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ойчивое развитие территорий сельских населенных пунктов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ойчивое развитие территории д.Хвалово -административного центра муниципального образования  Хваловское сельское поселение Волховского муниципального района Ленинград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рьба с борщевиком Сосновского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ельских территорий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дорожного движения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7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/>
        <w:t xml:space="preserve">      </w:t>
      </w:r>
      <w:r>
        <w:rPr/>
        <w:t>Расходы бюджета  муниципального образования  Хваловское сельское поселение</w:t>
      </w:r>
      <w:r>
        <w:rPr>
          <w:b/>
        </w:rPr>
        <w:t xml:space="preserve"> </w:t>
      </w:r>
      <w:r>
        <w:rPr/>
        <w:t>планируются в 2023 году в сумме  13907,7 тысяч рублей, в пределах предполагаемого поступления доходов - за счет собственных доходов  5089,5 тысяч рублей,  за счет дотаций  из областного бюджета в сумме  7347,9 тысяч рублей и дотации из районного фонда финансовой поддержки в сумме  1470,3 тысяч рублей.</w:t>
      </w:r>
    </w:p>
    <w:p>
      <w:pPr>
        <w:pStyle w:val="TextBody"/>
        <w:tabs>
          <w:tab w:val="clear" w:pos="708"/>
          <w:tab w:val="left" w:pos="540" w:leader="none"/>
        </w:tabs>
        <w:rPr>
          <w:color w:val="0000FF"/>
        </w:rPr>
      </w:pPr>
      <w:r>
        <w:rPr/>
        <w:t xml:space="preserve">      </w:t>
      </w:r>
      <w:r>
        <w:rPr/>
        <w:t>При  формировании расходной части проекта бюджета поселения  на 2023 год приняты следующие подходы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расходов на коммунальные услуги осуществлено в пределах установленных лимитов их потребления за 2022 год и с учетом индексации в 1,04 раза с 01 января 2023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фонда оплаты труда с начислениями для органов местного самоуправления принималось с учетом индексации в 1,09 раза с 01 сентября  2023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- планирование фонда оплаты труда с начислениями для работников бюджетной сферы принималось  с учетом роста расчетной величины для расчета должностных окладов:                с 1 января 2023года в размере 10755,00рублей; с 01 сентября 2023 года в размере 11725,00 рублей.</w:t>
      </w:r>
    </w:p>
    <w:p>
      <w:pPr>
        <w:pStyle w:val="TextBody"/>
        <w:ind w:firstLine="709"/>
        <w:rPr/>
      </w:pPr>
      <w:r>
        <w:rPr/>
        <w:t>В соответствии с бюджетной классификацией расходы бюджета муниципального образования Хваловское сельское поселение  подразделяются на основные разделы:</w:t>
      </w:r>
    </w:p>
    <w:p>
      <w:pPr>
        <w:pStyle w:val="TextBody"/>
        <w:tabs>
          <w:tab w:val="clear" w:pos="708"/>
          <w:tab w:val="left" w:pos="1035" w:leader="none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</w:r>
    </w:p>
    <w:p>
      <w:pPr>
        <w:pStyle w:val="2"/>
        <w:rPr/>
      </w:pPr>
      <w:r>
        <w:rPr>
          <w:b/>
          <w:bCs/>
        </w:rPr>
        <w:t>1.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Раздел 01</w:t>
      </w:r>
      <w:r>
        <w:rPr/>
        <w:t xml:space="preserve"> «</w:t>
      </w:r>
      <w:r>
        <w:rPr>
          <w:b/>
          <w:bCs/>
        </w:rPr>
        <w:t xml:space="preserve">Общегосударственные вопросы» </w:t>
      </w:r>
    </w:p>
    <w:p>
      <w:pPr>
        <w:pStyle w:val="2"/>
        <w:ind w:hanging="0"/>
        <w:rPr/>
      </w:pPr>
      <w:r>
        <w:rPr/>
        <w:t>На вышеуказанные цели предлагается направить  из бюджета муниципального образования Хваловское сельское поселение в 2023 году 5273,3тыс.рублей, в 2024 году 5484,2 тыс.рублей, в 2025 году 5703,6тыс.рублей.</w:t>
      </w:r>
    </w:p>
    <w:p>
      <w:pPr>
        <w:pStyle w:val="2"/>
        <w:ind w:hanging="0"/>
        <w:rPr/>
      </w:pPr>
      <w:r>
        <w:rPr/>
        <w:t xml:space="preserve">Данные расходы включают в себя: 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в 2023году – 15,0тыс.рублей; в 2024году – 15,0тыс.рублей; в 2025году – 15,0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4 «Функционирование Правительства РФ, высших исполнительных органов государственной власти субъектов РФ, местных администраций» в 2023году – 4762,6тыс.рублей;  в 2024году – 4953,1 тыс.рублей;  в 2025году 5151,2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6 «Осуществление полномочий по формированию, исполнению и контролю за исполнением бюджетов сельских поселений» -полномочия переданные бюджету Волховского муниципального района из бюджета поселения на 2023год -165,7 тыс.рублей; на 2024год – 165,7 тыс.рублей, на 2025год -165,7 тыс.рублей. «Осуществление внешнего муниципального финансового контроля» полномочия переданные в Контрольно-счётный орган Волховского муниципального района из бюджета поселения на 2023год – 29,7тыс.рублей, на 2024год – 29,7тыс.рблей, на 2025год – 29,7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11 « Резервные фонды» в 2023году - 10,0 тыс.рублей; в 2024 году - 10,0 тыс.рублей, в 2025 году - 10,0 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13 «Другие общегосударственные вопросы» в 2023году – 290,3,0 тыс.рублей, в 2024году 310,7тыс.рублей, в 2025году 332,0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>
          <w:b/>
        </w:rPr>
        <w:t>3. Раздел 03 «Национальная безопасность и правоохранительная деятельность»</w:t>
      </w:r>
      <w:r>
        <w:rPr/>
        <w:t xml:space="preserve">                  Предусмотрены  расходы на 2023год – 453,5 тыс.рублей, на 2024 год – 228,8 тыс.рублей, на 2025 год – 228,8 тыс.рублей, из них:</w:t>
      </w:r>
    </w:p>
    <w:p>
      <w:pPr>
        <w:pStyle w:val="2"/>
        <w:ind w:hanging="0"/>
        <w:rPr/>
      </w:pPr>
      <w:r>
        <w:rPr/>
        <w:t xml:space="preserve">           </w:t>
      </w:r>
      <w:r>
        <w:rPr/>
        <w:t>-  на реализацию муниципальной программы "Безопасность муниципального образования Хваловское сельское поселение" на 2023год в сумме 453,5 тыс.рублей, на 2024 год в сумме 228,8 тыс.рублей, на 2025 год в сумме 228,8 тыс.рублей;</w:t>
      </w:r>
    </w:p>
    <w:p>
      <w:pPr>
        <w:pStyle w:val="2"/>
        <w:ind w:hanging="0"/>
        <w:rPr/>
      </w:pPr>
      <w:r>
        <w:rPr/>
        <w:t xml:space="preserve">         </w:t>
      </w:r>
      <w:r>
        <w:rPr>
          <w:b/>
        </w:rPr>
        <w:t>4. Раздел 04 « Национальная экономика»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Прогнозируемые расходы: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3год – 2647,9 тыс.рублей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4год – 2710,1тыс.рубле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а 2025 год  - 2808,2 тыс.рублей, 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- дорожное хозяйство (дорожные фонды) предусмотрены расходы: на 2023год – 2587,9 тыс.рублей, на 2024год – 2650,1 тыс.рублей, на 2025 год -  2748,2 тыс.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- д</w:t>
      </w:r>
      <w:r>
        <w:rPr/>
        <w:t>ругие вопросы в национальной экономике  - в рамках непрограммных расходов органов местного самоуправления предусмотрены расходы: на 2023год - 60,0 тыс.рублей, на 2024 год - 60,0 тыс.рублей, на 2025 год - 6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</w:t>
      </w:r>
      <w:r>
        <w:rPr>
          <w:b/>
        </w:rPr>
        <w:t>5</w:t>
      </w:r>
      <w:r>
        <w:rPr>
          <w:b/>
          <w:bCs/>
        </w:rPr>
        <w:t xml:space="preserve">. Раздел 05 «Жилищно – коммунальное хозяйство» </w:t>
      </w:r>
    </w:p>
    <w:p>
      <w:pPr>
        <w:pStyle w:val="Normal"/>
        <w:ind w:firstLine="708"/>
        <w:jc w:val="both"/>
        <w:rPr/>
      </w:pPr>
      <w:r>
        <w:rPr/>
        <w:t>По этому разделу прогнозируемые расходы в общей сумме предусмотрены на 2023год -  3159,1 тыс.рублей, на 2024 год -  3408,2 тыс.рублей, на 2025 год – 3063,6 тыс.рублей, из них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жилищное хозяйство </w:t>
      </w:r>
    </w:p>
    <w:p>
      <w:pPr>
        <w:pStyle w:val="Normal"/>
        <w:ind w:left="360" w:hanging="0"/>
        <w:jc w:val="both"/>
        <w:rPr/>
      </w:pPr>
      <w:r>
        <w:rPr/>
        <w:t>в рамках непрограммных расходов органов местного самоуправления предусмотрено: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взносы на капитальный ремонт муниципального жилья в фонд содействия реформирования ЖКХ в Ленинградской области на 2023год в сумме 146,0тыс.рублей, на 2024год  в сумме 146,0 тыс.рублей,  на 2025 год в сумме 146,0 тыс.рублей;</w:t>
      </w:r>
    </w:p>
    <w:p>
      <w:pPr>
        <w:pStyle w:val="Normal"/>
        <w:ind w:left="360" w:hanging="0"/>
        <w:jc w:val="both"/>
        <w:rPr/>
      </w:pPr>
      <w:r>
        <w:rPr/>
        <w:softHyphen/>
        <w:t>- услуги по начислению и обработке учета платы за найм жилых помещений на 2023год в сумме 83,0 тыс.рублей,   на 2024и 2025 годы в сумме 83,0 тыс.рублей (ежегодно);</w:t>
      </w:r>
    </w:p>
    <w:p>
      <w:pPr>
        <w:pStyle w:val="Normal"/>
        <w:ind w:left="360" w:hanging="0"/>
        <w:jc w:val="both"/>
        <w:rPr/>
      </w:pPr>
      <w:r>
        <w:rPr/>
        <w:t>- расходы по содержанию муниципального жилья (оплата за коммунальные услуги муниципальных квартир) на 2023год в сумме 224,0тыс.рублей; на 2024год в сумме 224,0тыс.рублей, на 2025год в сумме 221,8тыс.рубле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</w:rPr>
        <w:t>к</w:t>
      </w:r>
      <w:r>
        <w:rPr>
          <w:b/>
          <w:i/>
        </w:rPr>
        <w:t>оммунальное хозяйство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-  </w:t>
      </w:r>
      <w:r>
        <w:rPr/>
        <w:t>на реализацию муниципальной программы "Обеспечение устойчивого функционирования и развития коммунальной инженерной инфраструктуры и повышение энергоэффективности в муниципальном образовании" на 2023год – 250,0 тыс.рублей, на 2024 год – 0,0 тыс.рублей, на 2025 год – 0,0 тыс.рублей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еализацию муниципальной программы "Устойчивое развитие территории д.Хвалово-административного центра муниципального образования Хваловское сельское поселение Волховского муниципального района Ленинградской области" на 2023год – 143,2 тыс.рублей, на 2024 год – 143,2 тыс.рублей, на 2025 год – 0,0 тыс.рублей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- в рамках непрограммных расходов органов местного самоуправления предусмотрено       на 2023год в сумме 15,0 тыс.рублей(на  проведение проверки сметной документации объектов коммунального хозяйства); на 2024год в сумме 20,0тыс.рублей; на 2025год в сумме  20,0тыс.рублей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- на проведение мероприятий в области коммунального хозяйства предусмотрено на 2023год – 0,0тыс.рублей; на 2024год 494,1тыс.рублей; на 2025год 348,6тыс.рубле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благоустройство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еализацию муниципальной программы  "Благоустройство территории муниципального образования Хваловское сельское поселение" предусмотрены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3год в сумме</w:t>
      </w:r>
      <w:r>
        <w:rPr>
          <w:b/>
        </w:rPr>
        <w:t xml:space="preserve"> </w:t>
      </w:r>
      <w:r>
        <w:rPr/>
        <w:t xml:space="preserve">1709,3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на 2024 год в сумме 2004,9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5 год в сумме 2086,2 тыс.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 реализацию муниципальной программы  "Борьба с борщевиком Сосновского на территории муниципального образования Хваловское сельское поселение" предусмотрены расходы на 2023год в сумме 110,0 тыс.рублей. Расходы на 2024 и 2025годы в сумме 110,0тыс.рублей (ежегодно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рамках непрограммных расходов предусмотрено расходов на 2023год в сумме 38,0 тыс.рублей;  на 2024 год в сумме 43,0тыс.рублей;  на 2025 год в сумме 48,0 тыс.рублей.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2670" w:leader="none"/>
        </w:tabs>
        <w:rPr>
          <w:b/>
          <w:b/>
          <w:bCs/>
        </w:rPr>
      </w:pPr>
      <w:r>
        <w:rPr/>
        <w:t xml:space="preserve">      </w:t>
      </w:r>
      <w:r>
        <w:rPr>
          <w:color w:val="0000FF"/>
        </w:rPr>
        <w:t xml:space="preserve">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5. Раздел 08 «Культура и  кинематография» </w:t>
      </w:r>
    </w:p>
    <w:p>
      <w:pPr>
        <w:pStyle w:val="Style19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 xml:space="preserve">- прогнозируемые расходы запланированы  на реализацию муниципальной  программы                                                                                "Развитие культуры в муниципальном образовании"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3 год  в сумме 2353,9 тыс.рублей; 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4 год в сумме 2118,3 тыс.рублей; </w:t>
      </w:r>
    </w:p>
    <w:p>
      <w:pPr>
        <w:pStyle w:val="Style19"/>
        <w:rPr/>
      </w:pPr>
      <w:r>
        <w:rPr/>
        <w:t xml:space="preserve">        </w:t>
      </w:r>
      <w:r>
        <w:rPr/>
        <w:t>на 2025 год в сумме 2203,0 тыс.рублей.</w:t>
      </w:r>
    </w:p>
    <w:p>
      <w:pPr>
        <w:pStyle w:val="Style19"/>
        <w:rPr/>
      </w:pPr>
      <w:r>
        <w:rPr/>
        <w:t xml:space="preserve">       </w:t>
      </w:r>
    </w:p>
    <w:p>
      <w:pPr>
        <w:pStyle w:val="Style19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       </w:t>
      </w:r>
      <w:r>
        <w:rPr>
          <w:b/>
          <w:color w:val="0000FF"/>
        </w:rPr>
        <w:t xml:space="preserve">            </w:t>
      </w:r>
      <w:r>
        <w:rPr>
          <w:b/>
          <w:bCs/>
        </w:rPr>
        <w:t xml:space="preserve">  </w:t>
      </w:r>
      <w:r>
        <w:rPr>
          <w:b/>
          <w:bCs/>
        </w:rPr>
        <w:t>6. Раздел 10 «Социальная политика»</w:t>
      </w:r>
    </w:p>
    <w:p>
      <w:pPr>
        <w:pStyle w:val="Style19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- расходы запланированы на пенсионное обеспечение в рамках непрограммных расходов органов местного самоуправления на выплату дополнительных пенсий муниципальным служащим на 2023год в сумме 20,0 тыс.рублей;  на 2024год в сумме 20,0тыс.рублей; на  2025 год в сумме 20,0 тыс.рублей;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Главный бухгалтер</w:t>
      </w:r>
    </w:p>
    <w:p>
      <w:pPr>
        <w:pStyle w:val="Normal"/>
        <w:rPr/>
      </w:pPr>
      <w:r>
        <w:rPr/>
        <w:t xml:space="preserve"> </w:t>
      </w:r>
      <w:r>
        <w:rPr/>
        <w:t>администрации                                                                                 Н.А.Гриць</w:t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185"/>
        </w:tabs>
        <w:ind w:left="118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42"/>
        </w:tabs>
        <w:ind w:left="15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9"/>
        </w:tabs>
        <w:ind w:left="15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16"/>
        </w:tabs>
        <w:ind w:left="2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47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4"/>
        </w:tabs>
        <w:ind w:left="29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before="40" w:after="40"/>
      <w:ind w:left="72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Список2"/>
    <w:basedOn w:val="List"/>
    <w:qFormat/>
    <w:pPr>
      <w:numPr>
        <w:ilvl w:val="0"/>
        <w:numId w:val="1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168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4:00Z</dcterms:created>
  <dc:creator>atv</dc:creator>
  <dc:description/>
  <cp:keywords/>
  <dc:language>en-US</dc:language>
  <cp:lastModifiedBy>user</cp:lastModifiedBy>
  <cp:lastPrinted>2022-11-21T11:51:00Z</cp:lastPrinted>
  <dcterms:modified xsi:type="dcterms:W3CDTF">2022-11-21T09:25:00Z</dcterms:modified>
  <cp:revision>545</cp:revision>
  <dc:subject/>
  <dc:title>ПОЯСНИТЕЛЬНАЯ ЗАПИСКА</dc:title>
</cp:coreProperties>
</file>