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овское сельское поселение</w:t>
      </w:r>
    </w:p>
    <w:p>
      <w:pPr>
        <w:pStyle w:val="ConsPlusNormal"/>
        <w:widowControl/>
        <w:tabs>
          <w:tab w:val="clear" w:pos="708"/>
          <w:tab w:val="left" w:pos="7239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8декабря2023года № 8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ежбюджетных трансфертов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аваемых бюджету Волховского муниципального район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бюджета муниципального образования Хваловское сельское  поселение на осуществление части полномочий администрации муниципального образования Хваловское сельское поселение по исполнению и финансовому контролю за исполнением бюджета муниципального образования Хваловское сельское поселение</w:t>
      </w:r>
    </w:p>
    <w:p>
      <w:pPr>
        <w:pStyle w:val="Normal"/>
        <w:tabs>
          <w:tab w:val="clear" w:pos="708"/>
          <w:tab w:val="left" w:pos="2409" w:leader="none"/>
          <w:tab w:val="center" w:pos="5172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муниципального образования Хваловское сельское поселение (далее – Поселение) на осуществление части полномочий администрации Поселения по исполнению и финансовому контролю за исполнением бюджета Поселения с возложением исполнения указанных полномочий на структурное подразделение администрации Волховского муниципального района – комитет финансов Волховского муниципального района (далее–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Межбюджетные трансферты из бюджета Поселения бюджету Волховского муниципального района предоставляются на исполнение полномочий Поселения по исполнению бюджета Поселения и осуществлению финансового контроля за исполнением данного бюджета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Межбюджетные трансферты из бюджета Поселения бюджету Волхов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Главным распорядителем средств является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Размер межбюджетных трансфертов 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= Д х В х Ч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размер финансовых средств дл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количество обработанных документов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реднее время обработки од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стоимость одного рабочего ча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 Сумма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>из бюджета Поселения бюджету Волховского муниципального района утверждается Советом Депутатов По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Перечисление межбюджетных трансфертов осуществляется администрацией Поселения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 Межбюджетные  трансферты  в  установленном  порядке  перечисляются в бюджет Волховского муниципального района единый счет доходов бюджета с последующим зачислением на лицевой счет, открытый для кассового  обслуживания  исполнения бюджета на основании согла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итет финансов Волховского муниципального района несет ответственность за нецелевое использование выделенных ему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Поселения отчет о целевом использовании выдел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 использованные в текущем финансовом году остатки межбюджетных трансфертов подлежат возврату в бюджет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случае нецелевого использования межбюджетные трансферты подлежат возврату в бюджет Поселения в установленном действующи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7:00Z</dcterms:created>
  <dc:creator>User</dc:creator>
  <dc:description/>
  <cp:keywords/>
  <dc:language>en-US</dc:language>
  <cp:lastModifiedBy>user</cp:lastModifiedBy>
  <cp:lastPrinted>2019-11-12T15:16:00Z</cp:lastPrinted>
  <dcterms:modified xsi:type="dcterms:W3CDTF">2023-12-16T11:22:00Z</dcterms:modified>
  <cp:revision>13</cp:revision>
  <dc:subject/>
  <dc:title/>
</cp:coreProperties>
</file>