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color w:val="FF66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 xml:space="preserve">Приложение 3 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постановлению  администрации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О Хваловское сельское  поселение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>Волховского  муниципального района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26  января 2022 года  № 10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бъектов (земельных участков</w:t>
      </w:r>
      <w:r>
        <w:rPr/>
        <w:t>)</w:t>
      </w:r>
    </w:p>
    <w:tbl>
      <w:tblPr>
        <w:tblW w:w="15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1"/>
      </w:tblGrid>
      <w:tr>
        <w:trPr>
          <w:trHeight w:val="300" w:hRule="atLeast"/>
        </w:trPr>
        <w:tc>
          <w:tcPr>
            <w:tcW w:w="15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ъем сведений об объектах учета реестра имущества, находящегося в муниципального образования Хваловское сельское поселение Волховского муниципального района Ленинградской области, подлежащих размещению на официальном сайте Администрации муниципального образования Хваловское сельское поселение Волховского муниципального района Ленинградской области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701"/>
        <w:gridCol w:w="2551"/>
        <w:gridCol w:w="1843"/>
        <w:gridCol w:w="1276"/>
        <w:gridCol w:w="1701"/>
        <w:gridCol w:w="1701"/>
        <w:gridCol w:w="1843"/>
        <w:gridCol w:w="1949"/>
      </w:tblGrid>
      <w:tr>
        <w:trPr>
          <w:trHeight w:val="6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(местополож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(условный)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,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земе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зрешенного ис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балансодержател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ременения (ограничения)</w:t>
            </w:r>
          </w:p>
        </w:tc>
      </w:tr>
      <w:tr>
        <w:trPr>
          <w:trHeight w:val="6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, д. Хвалово д. 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904002: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85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 здание торгового цент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</w:tr>
      <w:tr>
        <w:trPr>
          <w:trHeight w:val="6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, д. Хвалово, участок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904002: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1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ое 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</w:tr>
      <w:tr>
        <w:trPr>
          <w:trHeight w:val="6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, д. Хвалово, участок 1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904003: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62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помещением котельной в аренде ООО «Леноблтеплоснаб»</w:t>
            </w:r>
          </w:p>
        </w:tc>
      </w:tr>
      <w:tr>
        <w:trPr>
          <w:trHeight w:val="6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, д. Воскресе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923002: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 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жилой дом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</w:tr>
      <w:tr>
        <w:trPr>
          <w:trHeight w:val="6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913001: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40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ельскохозяйственного ис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</w:tr>
      <w:tr>
        <w:trPr>
          <w:trHeight w:val="6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, д. Остров , уч. 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922002: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14 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ельскохозяйственного ис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</w:tr>
      <w:tr>
        <w:trPr>
          <w:trHeight w:val="6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, д. Воскресенское, участок 43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923001: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61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туа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</w:tr>
      <w:tr>
        <w:trPr>
          <w:trHeight w:val="6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, д. Горка-Хваловская, участок 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903001: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734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туа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</w:tr>
      <w:tr>
        <w:trPr>
          <w:trHeight w:val="6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, д. Поддубье, участок №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930001: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286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туа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</w:tr>
      <w:tr>
        <w:trPr>
          <w:trHeight w:val="6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, д. Логин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933001: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едения личного подсоб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</w:tr>
      <w:tr>
        <w:trPr>
          <w:trHeight w:val="6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, д. Хвалово, участок 1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904002: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52 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ое разви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еративном управлении МБУКС «Хваловский ДЦ»</w:t>
            </w:r>
          </w:p>
        </w:tc>
      </w:tr>
      <w:tr>
        <w:trPr>
          <w:trHeight w:val="6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, д. Хвалово, участок 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904003: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 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товое обслужи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собственность 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770" w:right="1134" w:gutter="0" w:header="0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7" w:after="0"/>
      <w:ind w:left="47" w:hanging="0"/>
      <w:jc w:val="center"/>
    </w:pPr>
    <w:rPr>
      <w:rFonts w:ascii="Times New Roman" w:hAnsi="Times New Roman" w:eastAsia="Calibri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0:29:00Z</dcterms:created>
  <dc:creator>Admin</dc:creator>
  <dc:description/>
  <cp:keywords/>
  <dc:language>en-US</dc:language>
  <cp:lastModifiedBy>user</cp:lastModifiedBy>
  <cp:lastPrinted>2021-02-24T09:37:00Z</cp:lastPrinted>
  <dcterms:modified xsi:type="dcterms:W3CDTF">2022-01-27T07:01:00Z</dcterms:modified>
  <cp:revision>69</cp:revision>
  <dc:subject/>
  <dc:title/>
</cp:coreProperties>
</file>