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Приложение 2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 Хваловское сельское  посел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Волховского  муниципального района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6  января 2022 года  № 10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Перечень объектов (здание, сооружение)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</w:tblGrid>
      <w:tr>
        <w:trPr>
          <w:trHeight w:val="300" w:hRule="atLeast"/>
        </w:trPr>
        <w:tc>
          <w:tcPr>
            <w:tcW w:w="15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ем сведений об объектах учета реестра имущества, находящегося в муниципального образования Хваловское сельское поселение Волховского муниципального района Ленинградской области, подлежащих размещению на официальном сайте Администрации муниципального образования Хваловское сельское поселение Волховского муниципального района Ленинградской области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</w:t>
      </w:r>
    </w:p>
    <w:tbl>
      <w:tblPr>
        <w:tblW w:w="15926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359"/>
        <w:gridCol w:w="1671"/>
        <w:gridCol w:w="2440"/>
        <w:gridCol w:w="1843"/>
        <w:gridCol w:w="1320"/>
        <w:gridCol w:w="1798"/>
        <w:gridCol w:w="1843"/>
        <w:gridCol w:w="1984"/>
        <w:gridCol w:w="1225"/>
      </w:tblGrid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полож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(условный) ном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,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алансодерж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ременения (ограничени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1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5 кв.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бан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10:0904001:2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отельно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 Волховский район, Хваловское сельское поселение, д. Хвалово д. 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1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7 кв.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ренда ООО «Леноблтеплоснаб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руж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механическая система трубопрово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000000:125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(в две трубы) 1292,4 пог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ренде  ООО «Леноблтеплоснаб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емная система трубопров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торгового цент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2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,3 кв.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й фонд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кла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2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3 кв.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й фонд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ома культур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2:1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,7 кв.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еративном управлении МБУКС «Хваловский ДЦ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руж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сети от ТП № 1043 (детский сад) до  домов №№92,11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2: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950 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сети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Воскресенское д. 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23001: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 кв.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в  многоквартирном  дом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 кв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3:1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 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в  многоквартирном  дом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 кв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3:1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 кв. 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а 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 кв. 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а кв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 кв. 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2 кв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2 кв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2 кв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9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4 кв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1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4 кв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4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4 кв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4 кв.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3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4 кв.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5 кв. 13 (2 комна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000000:189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5 кв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5 кв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5 кв. 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5 кв.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6 кв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6 кв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6 кв.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53,6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6 кв.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6 кв.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21 кв.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21 кв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Алферье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Алферь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Бел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Бе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9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Биско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Бис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9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Б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9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Васкинич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Васкин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6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Воскресенско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Воскресе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2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000000:247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699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Гверсто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Гверс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1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000000:247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438  км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Горка-Воскресенска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Горка-Воскрес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2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000000:247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185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Горка-Хваловска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Горка-Хвал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903001:1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811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Дудачки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Дудач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5 км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Кириш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Кири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9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Коленец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Колен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0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908001:3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791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Кулако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Кула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000000:243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4,018  км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Логино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Логи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Лу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инградская  обл. Волховский район, Хваловское сельское поселение д. Лу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9 км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Льз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Ль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000000:246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2,739 км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Мелекс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 Ме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000000:246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516 км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Наво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 Наво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Надозерь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 Надозер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8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Остр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Ос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000000:247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629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Погорелец-Воскресен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Погорелец-Воскресе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0 км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Погорелец-Хвалов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погорелец-Хвал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5 км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Погостищ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Погост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920001:2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757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Поддубь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Поддуб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8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Поро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инградская  обл. Волховский район, Хваловское сельское поселение д. Пор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9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Прокшениц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Прокше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000000:247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319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Пру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П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5 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Старко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Стар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Столбо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Столб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000000:242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27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Сырец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Сыре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000000:246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72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Теребун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Теребу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906001: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12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Токаре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 Токар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9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Усадищ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Усад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Юх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Юх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914001: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44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Хвало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Хв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000000:243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5,655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20 доли в праве общей долевой собственности на квартир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Хвалово д.21 кв.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000000:147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фонд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руж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 № 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инградская  обл. Волховский район, Хваловское сельское поселение д. Хвал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2:1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38 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руж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ец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Дудач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29001: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3 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ец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руж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  на автодорое общего пользования местного значения от дер. Хвалово к дер. Ль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39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Хвалово, д. 1, помещение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6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389,7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 внутри населенного пункта д. Воскресенско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Воскресенское ул. Ку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 41-209-800-ОП-МП-02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47:10:0000000:247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851 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администрации  Хвало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дорожного транспорта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Хвалово, д. 121, помещение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2:3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2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Хвалово, д. 121, помещение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2:3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Хвалово, д. 121, помещение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2: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1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Хвалово, д. 121, помещение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2:3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Хвалово, д. 121, помещение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2:3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№ 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 д. Хвалово, д. 121, помещение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2:3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6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6 кв.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000000:217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53,4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4 кв.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904001: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 многоквартирном  дом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 обл. Волховский район, Хваловское сельское поселение, д. Хвалово д. 16 кв.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10:0000000:148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Хвалов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770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" w:after="0"/>
      <w:ind w:left="47" w:hanging="0"/>
      <w:jc w:val="center"/>
    </w:pPr>
    <w:rPr>
      <w:rFonts w:ascii="Times New Roman" w:hAnsi="Times New Roman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29:00Z</dcterms:created>
  <dc:creator>Admin</dc:creator>
  <dc:description/>
  <cp:keywords/>
  <dc:language>en-US</dc:language>
  <cp:lastModifiedBy>user</cp:lastModifiedBy>
  <cp:lastPrinted>2021-02-24T09:37:00Z</cp:lastPrinted>
  <dcterms:modified xsi:type="dcterms:W3CDTF">2022-01-28T06:34:00Z</dcterms:modified>
  <cp:revision>67</cp:revision>
  <dc:subject/>
  <dc:title/>
</cp:coreProperties>
</file>